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23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CHINE TOOL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Produc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Compare automatic Machines and N.C machin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mechanisms used in intermittent motion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sliding, clustered and clutched drives, in detai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arrangement of feeds in feed gear box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the stepped and step less regulation of speeds in detai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thermal effects on functional accuracy Machine Tool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Give the analysis drilling spindle in detai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working of a hydrostatic bearing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Compare the hydraulic and pneumatic drives used in Machine Too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a power pack? Discuss the elements of a power pac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ransfer machines? Explain th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Rapport drive? Explai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the analysis of lathe b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selection of rolling bearing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Write short notes on any Four of the following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ccumulato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ydro copying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operties of fluids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terials for structur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tructural diagrams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 xml:space="preserve">(((*)))    </w:t>
      </w:r>
      <w:r>
        <w:br w:type="page"/>
      </w:r>
    </w:p>
    <w:p>
      <w:pPr>
        <w:pStyle w:val="Heading1"/>
        <w:rPr/>
      </w:pPr>
      <w:r>
        <w:rPr/>
        <w:t>Code No: 41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23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CHINE TOOL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Produc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iscuss the features of special purpose machine too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basic features of transfer machin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How do you select  range of speeds in the design of gear box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support- drive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analysis of beds of Machine tools in detail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over all compliance of Machine too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Give the analysis of milling machine spind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selection of rolling bearing for different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a)</w:t>
        <w:tab/>
        <w:t>Discuss the speed regulation of surface grinding  Machine in detai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is an accumulator? Explain its working by means of a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Give the complete classification of machine tools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How do you design the ray diagram? Explain in deta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analysis of drilling machine colum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effects of clearance on the rigidity of spind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Four of the following</w:t>
      </w:r>
    </w:p>
    <w:p>
      <w:pPr>
        <w:pStyle w:val="Normal"/>
        <w:jc w:val="both"/>
        <w:rPr/>
      </w:pPr>
      <w:r>
        <w:rPr/>
        <w:tab/>
        <w:t xml:space="preserve">a) </w:t>
        <w:tab/>
        <w:t>Intensifier</w:t>
      </w:r>
    </w:p>
    <w:p>
      <w:pPr>
        <w:pStyle w:val="Normal"/>
        <w:jc w:val="both"/>
        <w:rPr/>
      </w:pPr>
      <w:r>
        <w:rPr/>
        <w:tab/>
        <w:t xml:space="preserve">b) </w:t>
        <w:tab/>
        <w:t xml:space="preserve">Material for spindles </w:t>
      </w:r>
    </w:p>
    <w:p>
      <w:pPr>
        <w:pStyle w:val="Normal"/>
        <w:jc w:val="both"/>
        <w:rPr/>
      </w:pPr>
      <w:r>
        <w:rPr/>
        <w:tab/>
        <w:t xml:space="preserve">c) </w:t>
        <w:tab/>
        <w:t>Norton and Meander drives</w:t>
      </w:r>
    </w:p>
    <w:p>
      <w:pPr>
        <w:pStyle w:val="Normal"/>
        <w:jc w:val="both"/>
        <w:rPr/>
      </w:pPr>
      <w:r>
        <w:rPr/>
        <w:tab/>
        <w:t>d)</w:t>
        <w:tab/>
        <w:t>Standardization of speeds</w:t>
      </w:r>
    </w:p>
    <w:p>
      <w:pPr>
        <w:pStyle w:val="Normal"/>
        <w:jc w:val="both"/>
        <w:rPr/>
      </w:pPr>
      <w:r>
        <w:rPr/>
        <w:tab/>
        <w:t>e)</w:t>
        <w:tab/>
        <w:t>N.C Machin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((*)))</w:t>
      </w:r>
    </w:p>
    <w:p>
      <w:pPr>
        <w:pStyle w:val="Normal"/>
        <w:rPr/>
      </w:pPr>
      <w:r>
        <w:rPr/>
        <w:t xml:space="preserve">      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41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Regular Examinations, November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17970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4.1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CHINE TOOL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Produc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Give the classification of Machine tools in detai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mechanisms used for converting rotary motion to linear mo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Explain the advantage of selecting G.P for arranging Machine tool gear box speeds.  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do you design the ray diagram?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rigidity analysis based on rigidity and strengt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analysis of a column of a drilling machi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Give the analysis of grinding Machine spindle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the effects of clearance on the rigidity of spindle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the prperties of fluids used in hydraulic syste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n intensifier? How is pressure intensified? Explain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cuss the kinematics of lathe in detai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productivity loss?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methods to improve the rigidity of structur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 Hydro copying system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an any Four of the following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Hydrostatic bearing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Multi position valves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Positive displacement Pumps.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N.C Machines</w:t>
      </w:r>
    </w:p>
    <w:p>
      <w:pPr>
        <w:pStyle w:val="Normal"/>
        <w:ind w:left="720" w:hanging="720"/>
        <w:jc w:val="both"/>
        <w:rPr/>
      </w:pPr>
      <w:r>
        <w:rPr/>
        <w:tab/>
        <w:t>e)</w:t>
        <w:tab/>
        <w:t>Roupport drive.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(((*))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 41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Regular Examinations, November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1797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4.1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CHINE TOOL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Produc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 xml:space="preserve">Discuss the kinematics of lathe in detail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ransfer machines? Explain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is productivity loss? Discuss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structural diagram for Machine tool gear box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the methods to improve the rigidity of structur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pre-selection of speeds in gear boxes? Explai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Give the analysis of lathe spindle in detail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working of a Hydro dynamic bear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cuss various controls used in Machine tool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a Hydro-copying system in detai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What are N.C Machines? Explain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sliding, cluster and clutched drive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stepped and step-less drives in detai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nalysis the drill spindle in detai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Four of the following:</w:t>
      </w:r>
    </w:p>
    <w:p>
      <w:pPr>
        <w:pStyle w:val="Normal"/>
        <w:jc w:val="both"/>
        <w:rPr/>
      </w:pPr>
      <w:r>
        <w:rPr/>
        <w:tab/>
        <w:t>a)</w:t>
        <w:tab/>
        <w:t>Power Pack</w:t>
      </w:r>
    </w:p>
    <w:p>
      <w:pPr>
        <w:pStyle w:val="Normal"/>
        <w:jc w:val="both"/>
        <w:rPr/>
      </w:pPr>
      <w:r>
        <w:rPr/>
        <w:tab/>
        <w:t>b)</w:t>
        <w:tab/>
        <w:t xml:space="preserve">Properties of fluids </w:t>
      </w:r>
    </w:p>
    <w:p>
      <w:pPr>
        <w:pStyle w:val="Normal"/>
        <w:jc w:val="both"/>
        <w:rPr/>
      </w:pPr>
      <w:r>
        <w:rPr/>
        <w:tab/>
        <w:t>c)</w:t>
        <w:tab/>
        <w:t xml:space="preserve">Accumulators </w:t>
      </w:r>
    </w:p>
    <w:p>
      <w:pPr>
        <w:pStyle w:val="Normal"/>
        <w:jc w:val="both"/>
        <w:rPr/>
      </w:pPr>
      <w:r>
        <w:rPr/>
        <w:tab/>
        <w:t>d)</w:t>
        <w:tab/>
        <w:t>Selection of ball bearings</w:t>
      </w:r>
    </w:p>
    <w:p>
      <w:pPr>
        <w:pStyle w:val="Normal"/>
        <w:jc w:val="both"/>
        <w:rPr/>
      </w:pPr>
      <w:r>
        <w:rPr/>
        <w:tab/>
        <w:t>e)</w:t>
        <w:tab/>
        <w:t xml:space="preserve">Ray diagra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((*))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9:42:00Z</dcterms:created>
  <dc:creator>edep</dc:creator>
  <dc:description/>
  <dc:language>en-US</dc:language>
  <cp:lastModifiedBy>jntu</cp:lastModifiedBy>
  <cp:lastPrinted>2004-10-26T03:24:00Z</cp:lastPrinted>
  <dcterms:modified xsi:type="dcterms:W3CDTF">2004-10-31T03:15:00Z</dcterms:modified>
  <cp:revision>36</cp:revision>
  <dc:subject/>
  <dc:title/>
</cp:coreProperties>
</file>